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6"/>
        </w:rPr>
      </w:pPr>
      <w:r>
        <w:rPr>
          <w:szCs w:val="26"/>
        </w:rPr>
        <w:t>Száma:13-8495-1/2010.</w:t>
      </w:r>
    </w:p>
    <w:p>
      <w:pPr>
        <w:pStyle w:val="Normal"/>
        <w:rPr>
          <w:szCs w:val="26"/>
        </w:rPr>
      </w:pPr>
      <w:r>
        <w:rPr>
          <w:szCs w:val="26"/>
        </w:rPr>
        <w:t>Témafelelős: Pálné Bárdos Rita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Cs w:val="26"/>
        </w:rPr>
        <w:t>2010. június 30.-án tartandó ülésére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u w:val="single"/>
        </w:rPr>
        <w:t>Tárgy</w:t>
      </w:r>
      <w:r>
        <w:rPr>
          <w:szCs w:val="26"/>
        </w:rPr>
        <w:t>: Belvízvédekezés költségeinek finanszírozására benyújtott Vis Major igény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2010. június 1.-én I. fokú, majd 2010. június 2.-án II. fokú belvízvédekezést rendeltünk el Csongrád város teljes közigazgatási területé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védekezés elrendelését alátámasztotta, hogy az ATIKÖVIZIG csongrádi szakaszmérnöksége is belvíz és egyben árvízvédelmi fokozatban dolgozott az állami kezelésű ár- és belvízvédelmi rendszerek biztosításár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vis major tartalék felhasználásának részletes szabályairól szóló 8/2010. (I. 28.) Kormányrendelet (továbbiakban rendelet) alapján vis major támogatás igénylésére az Önkormányzati Minisztériumnál eljárást kezdeményeztünk, mely eljárás folytatásaként a támogatás igénylésére a rendelet 5. számú mellékletének adatlapját és a hozzá tartozó (a rendelet szerinti) mellékleteket 2010. július 6.-áig a Dél-alföldi Regionális Államigazgatási Hivatalhoz és a Magyar Államkincstár Dél-alföldi Regionális Igazgatóságához kell megküldeni. </w:t>
      </w:r>
    </w:p>
    <w:p>
      <w:pPr>
        <w:pStyle w:val="Normal"/>
        <w:jc w:val="both"/>
        <w:rPr/>
      </w:pPr>
      <w:r>
        <w:rPr>
          <w:szCs w:val="26"/>
        </w:rPr>
        <w:t>Az említett 5. számú melléklet részét képezi a rendelet 4. § (3) bekezdés cc) pontja értelmében a pályázó önkormányzat Képviselő-testületének határozata, mely szerint az önkormányzat nyilatkozik, hogy saját erejéből – részben vagy egészben – a vis major helyzetet megoldani nem tudja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Iceouttxturlaphosszuszoveg"/>
        </w:rPr>
        <w:t xml:space="preserve">A belvíz védekezés során az Alsóvárosi átemelő szivattyú folyamatos, később szakaszos üzemmódban működött. A Thököly utcai átemelő szivattyú meghibásodása miatt nem tudta biztosítani a folyamatos működést, így nagy teljesítményű mobil szivattyú üzemeltetése vált szükségessé. </w:t>
      </w:r>
    </w:p>
    <w:p>
      <w:pPr>
        <w:pStyle w:val="Normal"/>
        <w:jc w:val="both"/>
        <w:rPr>
          <w:rStyle w:val="Iceouttxturlaphosszuszoveg"/>
        </w:rPr>
      </w:pPr>
      <w:r>
        <w:rPr>
          <w:rStyle w:val="Iceouttxturlaphosszuszoveg"/>
        </w:rPr>
        <w:t xml:space="preserve">A gyűjtőcsatornák és több mellékutca csapadékvíz-elvezető csatornái a megnövekedett igénybevételnek köszönhetően nem voltak képesek megfelelően elvezetni a csapadékvizet, melynek megoldására szükségátereszek vágását, beton áteresz bontását, </w:t>
      </w:r>
    </w:p>
    <w:p>
      <w:pPr>
        <w:pStyle w:val="Normal"/>
        <w:jc w:val="both"/>
        <w:rPr>
          <w:rStyle w:val="Iceouttxturlaphosszuszoveg"/>
        </w:rPr>
      </w:pPr>
      <w:r>
        <w:rPr/>
      </w:r>
    </w:p>
    <w:p>
      <w:pPr>
        <w:pStyle w:val="Normal"/>
        <w:jc w:val="both"/>
        <w:rPr>
          <w:rStyle w:val="Iceouttxturlaphosszuszoveg"/>
        </w:rPr>
      </w:pPr>
      <w:r>
        <w:rPr/>
      </w:r>
    </w:p>
    <w:p>
      <w:pPr>
        <w:pStyle w:val="Normal"/>
        <w:jc w:val="both"/>
        <w:rPr>
          <w:rStyle w:val="Iceouttxturlaphosszuszoveg"/>
        </w:rPr>
      </w:pPr>
      <w:r>
        <w:rPr/>
      </w:r>
    </w:p>
    <w:p>
      <w:pPr>
        <w:pStyle w:val="Normal"/>
        <w:jc w:val="both"/>
        <w:rPr>
          <w:rStyle w:val="Iceouttxturlaphosszuszoveg"/>
        </w:rPr>
      </w:pPr>
      <w:r>
        <w:rPr/>
      </w:r>
    </w:p>
    <w:p>
      <w:pPr>
        <w:pStyle w:val="Normal"/>
        <w:jc w:val="both"/>
        <w:rPr>
          <w:szCs w:val="26"/>
        </w:rPr>
      </w:pPr>
      <w:r>
        <w:rPr>
          <w:rStyle w:val="Iceouttxturlaphosszuszoveg"/>
        </w:rPr>
        <w:t>csatorna csatlakozás bontását, a csatornamedrek kézi tisztítását és gépi kotrását, mosatását kellett elvégezni,</w:t>
      </w:r>
    </w:p>
    <w:p>
      <w:pPr>
        <w:pStyle w:val="Normal"/>
        <w:jc w:val="both"/>
        <w:rPr>
          <w:rStyle w:val="Iceouttxturlaphosszuszoveg"/>
        </w:rPr>
      </w:pPr>
      <w:r>
        <w:rPr>
          <w:rStyle w:val="Iceouttxturlaphosszuszoveg"/>
        </w:rPr>
        <w:t>A Városgondnokság saját foglalkoztatottaival és külső gazdasági társaság bevonásával, továbbá Csongrád Hivatásos Önkormányzati Tűzoltóság külön igénybevételével folyamatosan végezte a belvíz védekezési munkálatokat.</w:t>
      </w:r>
    </w:p>
    <w:p>
      <w:pPr>
        <w:pStyle w:val="Normal"/>
        <w:jc w:val="both"/>
        <w:rPr>
          <w:szCs w:val="26"/>
        </w:rPr>
      </w:pPr>
      <w:r>
        <w:rPr>
          <w:rStyle w:val="Iceouttxturlaphosszuszoveg"/>
        </w:rPr>
        <w:t>A belvíz-védekezés helyreállítási becsült költsége 450.000,- Ft, melyből a biztosítandó önrész 54.000,-Ft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>Kérem, hogy a belvízvédekezés költségeinek finanszírozására benyújtott Vis Major igényt megtárgyalni, az alábbi határozati javaslat elfogadni szíveskedjen.</w:t>
      </w:r>
    </w:p>
    <w:p>
      <w:pPr>
        <w:pStyle w:val="Heading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 Város Önkormányzata Képviselő-testülete megtárgyalta a „Belvízvédekezés költségeinek finanszírozására benyújtott Vis Major igény” című előterjesztést és az alábbi döntést hozta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48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Csongrád Város Képviselő-testülete a „a vis major tartalék felhasználásának részletes szabályairól” szóló 8/2009. (I. 28.) Korm. rendelet 4. § (3) cc) pontja alapján nyilatkozik, hogy Csongrád Város Önkormányzata a 2010. június 1.-én elrendelt belvízvédekezés feladatait saját erejéből jelentős részben megoldani nem tudja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A Képviselő-testület a vis maior igény saját forrásának összegét a 7/2010. (III. 3.) Ökt. Költségvetési rendeletében biztosítja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Felhatalmazza a Polgármestert az igénybejelentés benyújtására.</w:t>
      </w:r>
    </w:p>
    <w:p>
      <w:pPr>
        <w:pStyle w:val="Normal"/>
        <w:ind w:firstLine="708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708"/>
        <w:rPr/>
      </w:pPr>
      <w:r>
        <w:rPr>
          <w:sz w:val="25"/>
          <w:szCs w:val="25"/>
          <w:u w:val="single"/>
        </w:rPr>
        <w:t>Felelős:</w:t>
      </w:r>
      <w:r>
        <w:rPr>
          <w:sz w:val="25"/>
          <w:szCs w:val="25"/>
        </w:rPr>
        <w:t xml:space="preserve"> Bedő Tamás polgármester</w:t>
      </w:r>
    </w:p>
    <w:p>
      <w:pPr>
        <w:pStyle w:val="Normal"/>
        <w:ind w:firstLine="708"/>
        <w:jc w:val="both"/>
        <w:rPr>
          <w:szCs w:val="26"/>
        </w:rPr>
      </w:pPr>
      <w:r>
        <w:rPr>
          <w:sz w:val="25"/>
          <w:szCs w:val="25"/>
          <w:u w:val="single"/>
        </w:rPr>
        <w:t>Határidő:</w:t>
      </w:r>
      <w:r>
        <w:rPr>
          <w:sz w:val="25"/>
          <w:szCs w:val="25"/>
        </w:rPr>
        <w:t xml:space="preserve"> 2010. július 06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rPr>
          <w:szCs w:val="26"/>
        </w:rPr>
      </w:pPr>
      <w:r>
        <w:rPr>
          <w:szCs w:val="26"/>
        </w:rPr>
        <w:t>a Képviselő testület tagjai,</w:t>
      </w:r>
    </w:p>
    <w:p>
      <w:pPr>
        <w:pStyle w:val="Normal"/>
        <w:numPr>
          <w:ilvl w:val="0"/>
          <w:numId w:val="3"/>
        </w:numPr>
        <w:rPr>
          <w:szCs w:val="26"/>
        </w:rPr>
      </w:pPr>
      <w:r>
        <w:rPr>
          <w:szCs w:val="26"/>
        </w:rPr>
        <w:t>a Polgármesteri Hivatal Irodái,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Városgondnokság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Csongrád, 2010. június 23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3544"/>
        <w:jc w:val="center"/>
        <w:rPr>
          <w:szCs w:val="26"/>
        </w:rPr>
      </w:pPr>
      <w:r>
        <w:rPr>
          <w:szCs w:val="26"/>
        </w:rPr>
        <w:t>Bedő Tamás</w:t>
      </w:r>
    </w:p>
    <w:p>
      <w:pPr>
        <w:pStyle w:val="Normal"/>
        <w:ind w:firstLine="3600"/>
        <w:jc w:val="center"/>
        <w:rPr>
          <w:szCs w:val="26"/>
        </w:rPr>
      </w:pPr>
      <w:r>
        <w:rPr>
          <w:szCs w:val="26"/>
        </w:rPr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ceouttxturlaphosszuszoveg">
    <w:name w:val="iceouttxt urlaphosszuszove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29:00Z</dcterms:created>
  <dc:creator>Csongrád</dc:creator>
  <dc:description/>
  <cp:keywords/>
  <dc:language>en-US</dc:language>
  <cp:lastModifiedBy>Ötvös Tamás</cp:lastModifiedBy>
  <cp:lastPrinted>2010-06-23T10:14:00Z</cp:lastPrinted>
  <dcterms:modified xsi:type="dcterms:W3CDTF">2010-06-23T12:29:00Z</dcterms:modified>
  <cp:revision>2</cp:revision>
  <dc:subject/>
  <dc:title>Csongrád Város Polgármesterétől</dc:title>
</cp:coreProperties>
</file>